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124"/>
          <w:szCs w:val="124"/>
        </w:rPr>
      </w:pPr>
      <w:r>
        <w:rPr>
          <w:rFonts w:cs="PT Bold Heading"/>
          <w:sz w:val="124"/>
          <w:szCs w:val="124"/>
          <w:rtl w:val="true"/>
        </w:rPr>
        <w:t>"</w:t>
      </w:r>
      <w:r>
        <w:rPr>
          <w:rFonts w:cs="PT Bold Heading"/>
          <w:sz w:val="124"/>
          <w:sz w:val="124"/>
          <w:szCs w:val="124"/>
          <w:rtl w:val="true"/>
        </w:rPr>
        <w:t>كان</w:t>
      </w:r>
      <w:r>
        <w:rPr>
          <w:sz w:val="124"/>
          <w:sz w:val="124"/>
          <w:szCs w:val="124"/>
          <w:rtl w:val="true"/>
        </w:rPr>
        <w:t xml:space="preserve"> </w:t>
      </w:r>
      <w:r>
        <w:rPr>
          <w:rFonts w:cs="PT Bold Heading"/>
          <w:sz w:val="124"/>
          <w:sz w:val="124"/>
          <w:szCs w:val="124"/>
          <w:rtl w:val="true"/>
        </w:rPr>
        <w:t>خُلُقُه</w:t>
      </w:r>
      <w:r>
        <w:rPr>
          <w:sz w:val="124"/>
          <w:sz w:val="124"/>
          <w:szCs w:val="124"/>
          <w:rtl w:val="true"/>
        </w:rPr>
        <w:t xml:space="preserve"> </w:t>
      </w:r>
      <w:r>
        <w:rPr>
          <w:rFonts w:cs="PT Bold Heading"/>
          <w:sz w:val="124"/>
          <w:sz w:val="124"/>
          <w:szCs w:val="124"/>
          <w:rtl w:val="true"/>
        </w:rPr>
        <w:t>القرآن</w:t>
      </w:r>
      <w:r>
        <w:rPr>
          <w:rFonts w:cs="PT Bold Heading"/>
          <w:sz w:val="124"/>
          <w:szCs w:val="124"/>
          <w:rtl w:val="true"/>
        </w:rPr>
        <w:t>"</w:t>
      </w:r>
    </w:p>
    <w:p>
      <w:pPr>
        <w:pStyle w:val="Normal"/>
        <w:jc w:val="center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إعداد</w:t>
      </w:r>
      <w:r>
        <w:rPr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لي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وا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جمعين</w:t>
      </w:r>
    </w:p>
    <w:p>
      <w:pPr>
        <w:pStyle w:val="Normal"/>
        <w:jc w:val="center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b w:val="false"/>
          <w:b w:val="false"/>
          <w:bCs/>
          <w:sz w:val="42"/>
          <w:szCs w:val="42"/>
        </w:rPr>
      </w:pP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لم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سُئِلت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عائشة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رضي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عنها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عن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خُلُق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رسول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صلى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عليه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وسلم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Cs/>
          <w:sz w:val="42"/>
          <w:szCs w:val="42"/>
          <w:rtl w:val="true"/>
        </w:rPr>
        <w:t xml:space="preserve">, </w:t>
      </w:r>
      <w:r>
        <w:rPr>
          <w:rFonts w:cs="Akhbar MT"/>
          <w:b w:val="false"/>
          <w:b w:val="false"/>
          <w:bCs/>
          <w:sz w:val="42"/>
          <w:sz w:val="42"/>
          <w:szCs w:val="42"/>
          <w:rtl w:val="true"/>
        </w:rPr>
        <w:t>قالت</w:t>
      </w:r>
      <w:r>
        <w:rPr>
          <w:b w:val="false"/>
          <w:b w:val="false"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 w:val="false"/>
          <w:bCs/>
          <w:sz w:val="42"/>
          <w:szCs w:val="42"/>
          <w:rtl w:val="true"/>
        </w:rPr>
        <w:t xml:space="preserve">: </w:t>
      </w:r>
    </w:p>
    <w:p>
      <w:pPr>
        <w:pStyle w:val="Normal"/>
        <w:jc w:val="center"/>
        <w:rPr>
          <w:rFonts w:cs="Diwani Letter"/>
          <w:b w:val="false"/>
          <w:b w:val="false"/>
          <w:bCs/>
          <w:sz w:val="68"/>
          <w:szCs w:val="68"/>
        </w:rPr>
      </w:pPr>
      <w:r>
        <w:rPr>
          <w:rFonts w:cs="Diwani Letter"/>
          <w:b w:val="false"/>
          <w:b w:val="false"/>
          <w:bCs/>
          <w:sz w:val="68"/>
          <w:sz w:val="68"/>
          <w:szCs w:val="68"/>
          <w:rtl w:val="true"/>
        </w:rPr>
        <w:t>كان</w:t>
      </w:r>
      <w:r>
        <w:rPr>
          <w:b w:val="false"/>
          <w:b w:val="false"/>
          <w:bCs/>
          <w:sz w:val="68"/>
          <w:sz w:val="68"/>
          <w:szCs w:val="68"/>
          <w:rtl w:val="true"/>
        </w:rPr>
        <w:t xml:space="preserve"> </w:t>
      </w:r>
      <w:r>
        <w:rPr>
          <w:rFonts w:cs="Diwani Letter"/>
          <w:b w:val="false"/>
          <w:b w:val="false"/>
          <w:bCs/>
          <w:sz w:val="68"/>
          <w:sz w:val="68"/>
          <w:szCs w:val="68"/>
          <w:rtl w:val="true"/>
        </w:rPr>
        <w:t>خُلُقُه</w:t>
      </w:r>
      <w:r>
        <w:rPr>
          <w:b w:val="false"/>
          <w:b w:val="false"/>
          <w:bCs/>
          <w:sz w:val="68"/>
          <w:sz w:val="68"/>
          <w:szCs w:val="68"/>
          <w:rtl w:val="true"/>
        </w:rPr>
        <w:t xml:space="preserve"> </w:t>
      </w:r>
      <w:r>
        <w:rPr>
          <w:rFonts w:cs="Diwani Letter"/>
          <w:b w:val="false"/>
          <w:b w:val="false"/>
          <w:bCs/>
          <w:sz w:val="68"/>
          <w:sz w:val="68"/>
          <w:szCs w:val="68"/>
          <w:rtl w:val="true"/>
        </w:rPr>
        <w:t>القرآن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ف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كار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و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ح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بي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 w:val="false"/>
          <w:bCs/>
          <w:sz w:val="44"/>
          <w:szCs w:val="44"/>
        </w:rPr>
        <w:t>1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لناس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أ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يكونو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قدو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حسن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 (...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خَالِف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ْه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ِصْلا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ْتَط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وْفِي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وَكّ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نِ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هود</w:t>
      </w:r>
      <w:r>
        <w:rPr>
          <w:rFonts w:cs="Akhbar MT"/>
          <w:sz w:val="40"/>
          <w:szCs w:val="40"/>
        </w:rPr>
        <w:t>88</w:t>
      </w:r>
      <w:r>
        <w:rPr>
          <w:rFonts w:cs="Akhbar MT"/>
          <w:sz w:val="40"/>
          <w:szCs w:val="40"/>
          <w:rtl w:val="true"/>
        </w:rPr>
        <w:t xml:space="preserve"> , </w:t>
      </w:r>
      <w:r>
        <w:rPr>
          <w:rFonts w:cs="Akhbar MT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 (</w:t>
      </w:r>
      <w:r>
        <w:rPr>
          <w:rFonts w:cs="Akhbar MT"/>
          <w:sz w:val="40"/>
          <w:sz w:val="40"/>
          <w:szCs w:val="40"/>
          <w:rtl w:val="true"/>
        </w:rPr>
        <w:t>ي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ند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ح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قولون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نه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قول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تي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آ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سل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ط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قولون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خ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الطبراني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َتَأْم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بِ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َنس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فُ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تْ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قِل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4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َ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فْع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كَب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قْ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ُو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فْع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رَأَي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يِّ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رَزَق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ِزْ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سَ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خَالِف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ْه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ِصْلا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ْتَط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وْفِي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وَكّ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نِ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8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2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إنفاق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وا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ف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س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علانية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كظ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غيظ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عفو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اس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سر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و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وال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ب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ب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(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ص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ضب</w:t>
      </w:r>
      <w:r>
        <w:rPr>
          <w:rFonts w:cs="Akhbar MT"/>
          <w:sz w:val="40"/>
          <w:szCs w:val="40"/>
          <w:rtl w:val="true"/>
        </w:rPr>
        <w:t>).</w:t>
      </w:r>
      <w:r>
        <w:rPr>
          <w:rFonts w:cs="Akhbar MT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خان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 (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ف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ء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جة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نف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رّ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ضَّرّ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كَاظ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غَيْ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عَاف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حْسِن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34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ان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3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تأدي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انات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هلها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أ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ئت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نك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ك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ت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كالود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ت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أْمُر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ؤد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مَا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هْل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كَم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حْكُ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عَد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ِع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ِظ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صِير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5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4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رد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حي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أحس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ه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و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ردها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 </w:t>
      </w:r>
      <w:r>
        <w:rPr>
          <w:rFonts w:cs="Akhbar MT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د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فظ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شاشةً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َّ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ز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ارس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!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) ,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! </w:t>
      </w:r>
      <w:r>
        <w:rPr>
          <w:rFonts w:cs="Akhbar MT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ركاته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! </w:t>
      </w:r>
      <w:r>
        <w:rPr>
          <w:rFonts w:cs="Akhbar MT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(</w:t>
      </w:r>
      <w:r>
        <w:rPr>
          <w:rFonts w:cs="Akhbar MT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ُيِّي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تَح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حَي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ُدُّوهَا</w:t>
      </w:r>
      <w:r>
        <w:rPr>
          <w:rFonts w:cs="Akhbar MT"/>
          <w:sz w:val="40"/>
          <w:szCs w:val="40"/>
          <w:rtl w:val="true"/>
        </w:rPr>
        <w:t xml:space="preserve">)) </w:t>
      </w:r>
      <w:r>
        <w:rPr>
          <w:rFonts w:cs="Akhbar MT"/>
          <w:sz w:val="40"/>
          <w:sz w:val="40"/>
          <w:szCs w:val="40"/>
          <w:rtl w:val="true"/>
        </w:rPr>
        <w:t>فرد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ُيِّي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تَح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حَي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ُدُّو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سِيب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8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5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وفا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عهد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عد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خيان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َّ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ع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تِم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ثق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َد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انات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بي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ِع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ر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ئت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ز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ث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وفَّ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ع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انت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بلا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تو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َ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ف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عُقُ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حِل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هِي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نْ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ت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حِ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ي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ُرُ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ح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رِيدُ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خَاف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ِيَا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نب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و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َائِن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5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نفال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خُو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رّ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َخُو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َانَا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ل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7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نفال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ْرَ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يَت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شُد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وْف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عَه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َه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سْؤُول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4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6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ه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ك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موا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اس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باطل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رق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رشو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اص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ام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Akhbar MT"/>
          <w:sz w:val="40"/>
          <w:sz w:val="40"/>
          <w:szCs w:val="40"/>
          <w:rtl w:val="true"/>
        </w:rPr>
        <w:t>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خ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ت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فلي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ذ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ادة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صو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أْ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وَا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يْن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بَاط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ُدْ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ُكّ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تَأْ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رِ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و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إِث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ل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8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أْ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وَا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بَاط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ِجَا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رَ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ْت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فُ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حِيم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center"/>
        <w:rPr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7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وصي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يتام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يت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ع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ش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ل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ت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أ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تي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ضيّ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Akhbar MT"/>
          <w:sz w:val="40"/>
          <w:sz w:val="40"/>
          <w:szCs w:val="40"/>
          <w:rtl w:val="true"/>
        </w:rPr>
        <w:t>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ت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ض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ب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م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هز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. </w:t>
      </w:r>
      <w:r>
        <w:rPr>
          <w:rFonts w:cs="Akhbar MT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ث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ه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َسْأَل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يَتَا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صْلاَ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خَالِط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خْوَان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فْس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صْلِ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عْنَت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ك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2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آت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يَتَا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وَا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تَبَدَّ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َبِ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طَّيّ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أْ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وَا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وَا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ُ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بِير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أْك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و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يَتَا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ُل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أْك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ُطُون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سَيَصْل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عِير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ْرَ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يَت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شُد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وْف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عَه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َه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سْؤُول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4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كَ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كْر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يَتِيم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7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الفجر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ْتَح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َقَبَة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1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دْر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َقَبَةُ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2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فَك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قَبَة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3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طْع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سْغَبَة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4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يَت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قْرَبَة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5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سْكِ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تْرَبَة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6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َوَاص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صَّب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َوَاص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مَرْحَمَةِ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7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البلد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ف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يَت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ْهَرْ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حى</w:t>
      </w:r>
    </w:p>
    <w:p>
      <w:pPr>
        <w:pStyle w:val="Normal"/>
        <w:jc w:val="center"/>
        <w:rPr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8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عد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لو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فس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عا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سا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ن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فس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بائ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هات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ارب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ن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رًا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احهم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ملنَّ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ل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لسن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تمان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يجاز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مل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ُغ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دلو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اعدِ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اء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وروا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ملو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سيجاز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و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َّا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قِس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ُهَد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فُس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وَالِ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أَقْرَ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نِ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قَ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تَّبِ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ه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د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لْو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عْرِض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بِير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3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و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َّا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ُهَد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قِس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جْرِم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نَآ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د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ْد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قْر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تّ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ب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مَل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قِس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قِي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ُجُوه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سْج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دْع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خْلِص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دَأ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ُود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عراف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9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وفا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كي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ميزا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قسط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ق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ف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ش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زو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فس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زو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نْق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</w:t>
      </w:r>
      <w:r>
        <w:rPr>
          <w:rFonts w:cs="Akhbar MT"/>
          <w:sz w:val="40"/>
          <w:sz w:val="40"/>
          <w:szCs w:val="40"/>
          <w:rtl w:val="true"/>
        </w:rPr>
        <w:t>عذ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ديد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ر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ختلس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بخ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ياء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. </w:t>
      </w:r>
      <w:r>
        <w:rPr>
          <w:rFonts w:cs="Akhbar MT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ميع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ف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ِكْي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ِيز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قِس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بْخَس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شْيَاء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ثَوْ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فْسِد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8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هود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َوْ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ك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خْسِر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81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ز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قِسْط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سْتَقِيمِ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82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بْخَ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شْيَاء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ث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فْسِد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8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شعراء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أَوْ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ك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ِ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زِ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قِسْط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سْتَق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أْوِيل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ي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ِلْمُطَفِّف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كْتَا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سْتَوْف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ل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َّزَن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خْسِر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أ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ظُ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ّ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بْعُوث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لِ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ظِيم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5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َالَم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طففين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10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أك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حلال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ت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 (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لا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يِّباً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ع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عو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اً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ُس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َّيِّب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عْم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  <w:rtl w:val="true"/>
        </w:rPr>
        <w:t xml:space="preserve"> {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يِّب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زَق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غ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ط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ش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م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لا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يِّ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تَّبِ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ُطُ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دُو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بِين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68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أْمُر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سُّو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فَحْ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ُو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ل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6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يِّب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زَق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شْكُ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يّ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بُد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7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ُس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َّيِّب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عْم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51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المؤمنون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يِّب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زَق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طْغ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يَح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ض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حْل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ض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َوَى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8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طه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11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ه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اتها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باط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لناس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د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ن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عم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ت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م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ذ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ن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ّنا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كْسِ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طِيئ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ث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ر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رِ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ْتَم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ُهْت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ث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بِين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1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12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جوب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كلا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افع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إل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فلا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ي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ع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دق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يب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اج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اب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ؤ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ز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عًا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ث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 (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اً</w:t>
      </w:r>
      <w:r>
        <w:rPr>
          <w:rFonts w:cs="Akhbar MT"/>
          <w:sz w:val="40"/>
          <w:szCs w:val="40"/>
          <w:rtl w:val="true"/>
        </w:rPr>
        <w:t xml:space="preserve">) , </w:t>
      </w:r>
      <w:r>
        <w:rPr>
          <w:rFonts w:cs="Akhbar MT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ث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َّجْو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صَد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عْرُو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صْلاَ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ف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ْتَغ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رْض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سَو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ُؤْت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ج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ظِيم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14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13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د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جه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سو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قو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ل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ف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حال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ظلم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وء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ذكُ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ا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وء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لي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ظْلمت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م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عل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جَه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سُّوَ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ُ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ِيم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4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14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ه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سب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مشركي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أوثانهم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! </w:t>
      </w:r>
      <w:r>
        <w:rPr>
          <w:rFonts w:cs="Akhbar MT"/>
          <w:sz w:val="40"/>
          <w:sz w:val="40"/>
          <w:szCs w:val="40"/>
          <w:rtl w:val="true"/>
        </w:rPr>
        <w:t>لتنت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له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ه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ثانهم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فَيَسُب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دْ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لْمٍ</w:t>
      </w:r>
      <w:r>
        <w:rPr>
          <w:rFonts w:cs="Akhbar MT"/>
          <w:sz w:val="40"/>
          <w:szCs w:val="40"/>
          <w:rtl w:val="true"/>
        </w:rPr>
        <w:t xml:space="preserve">) , </w:t>
      </w:r>
      <w:r>
        <w:rPr>
          <w:rFonts w:cs="Akhbar MT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م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ديه</w:t>
      </w:r>
      <w:r>
        <w:rPr>
          <w:rFonts w:cs="Akhbar MT"/>
          <w:sz w:val="40"/>
          <w:szCs w:val="40"/>
          <w:rtl w:val="true"/>
        </w:rPr>
        <w:t xml:space="preserve">),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! </w:t>
      </w:r>
      <w:r>
        <w:rPr>
          <w:rFonts w:cs="Akhbar MT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ه</w:t>
      </w:r>
      <w:r>
        <w:rPr>
          <w:rFonts w:cs="Akhbar MT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سُب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د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يَسُب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دْ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ل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َيّ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م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م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رْج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يُنَبِّئُ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ْمَل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0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نعام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15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توصي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ب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والدين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خوخ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ض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ت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ئ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أ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دائما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طيفًا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واض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ح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ي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وات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ب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وة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ه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ف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ت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صي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ئ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مَلَت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ب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ر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ب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ب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(</w:t>
      </w:r>
      <w:r>
        <w:rPr>
          <w:rFonts w:cs="Akhbar MT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بع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إنف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و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يقهم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هم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تهما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جة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قَ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بُ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يّ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بِالْوَالِ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حْس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بْلُغ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ن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كِب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َد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ِلا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ف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نْهَر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رِيم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3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اخْف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نَ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ّ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َح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ْحَم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َي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غِير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4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رَّب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ُفُوس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كُو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الِ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أَوَّا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فُور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5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الإسراء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وَصّ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إِنس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وَالِ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ُسْ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اهَد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تُشْر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ل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طِع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رْجِع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ُنَبِّئ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مَل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عنكبوت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وَصّ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إِنس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وَالِ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مَل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م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هْ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ه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فِصَا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ام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شْك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ِوَالِد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صِيرُ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4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لقم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وَصّ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إِنس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وَالِ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حْس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مَل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م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رْ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وَضَع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رْ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حَم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فِصَا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َلَاث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ه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لَ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شُد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بَلَ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رْبَ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زِع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شْك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ِعْمَت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ْعَم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ِد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عْم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رْض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صْلِ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ُرِّي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ب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سْلِم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5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تَقَب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نَتَجاوَ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يِّئ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ِد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وعَد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حقاف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16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ثبت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شيا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قب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كلام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مع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ل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ئ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الطبري</w:t>
      </w:r>
      <w:r>
        <w:rPr>
          <w:rFonts w:cs="Akhbar MT"/>
          <w:sz w:val="40"/>
          <w:szCs w:val="40"/>
          <w:rtl w:val="true"/>
        </w:rPr>
        <w:t xml:space="preserve">) .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ف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يا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ري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يُ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ؤ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ل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م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بَص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فُؤ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ل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سْؤُول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إسراء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اء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سِ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نَبَأ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تَبَيّ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صِي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جَهَا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تُصْبِ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عَ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ادِم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رات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17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عد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كب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اختيال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ب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م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رَحاً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بخت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ما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ب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خْر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رْضَ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ش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وَ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جِب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ُولاً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ما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خ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عج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د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ب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ُس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جل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ة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م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رَ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خْر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جِب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ُول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7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إسراء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صَع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د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م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رَ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خْت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خُور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لقمان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18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قو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طيب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كلام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اط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حاو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خصا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و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ي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ر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Akhbar MT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ِعِبَا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قُو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َيْط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نزَ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َيْط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إِنْس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دُو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بِين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5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إسراء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19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دفع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إساء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إحسان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دا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ا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إسا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اء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كذ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نجا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اء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إحسان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دْف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يِّئ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صِف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9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ؤمنون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 w:val="false"/>
          <w:bCs/>
          <w:sz w:val="44"/>
          <w:szCs w:val="44"/>
        </w:rPr>
        <w:t>20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استئذا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د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دخو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غي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ز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دْخ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ُيُ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ُيُو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سْتَأْنِ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ُسَلّ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هْل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. </w:t>
      </w:r>
      <w:r>
        <w:rPr>
          <w:rFonts w:cs="Akhbar MT"/>
          <w:sz w:val="40"/>
          <w:sz w:val="40"/>
          <w:szCs w:val="40"/>
          <w:rtl w:val="true"/>
        </w:rPr>
        <w:t>و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نة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أدخ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خ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ذ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رجع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لحُّو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و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ا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ي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م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ح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أذ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ور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لاثة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ج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ق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ه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ش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ست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طو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خدمة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ح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أذ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ئ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ياته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شريعه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دْخ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ُيُ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ُيُو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سْتَأْنِ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ُسَلّ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هْل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ذَكَّر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7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جِ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دْخُلُو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ؤْذ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ْج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رْج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زْ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ور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يَسْتَأْذِن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ْمَان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بْلُغ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ُلُ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َلَ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ر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فَج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ض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ِيَاب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َّه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ِ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َلَا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وْر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ُنَا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د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وَّا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ض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بَيّ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ك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58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لَ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طْف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ُلُ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ْيَسْتَأْذ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ْتَأْذ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بْ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بَيّ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ي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ك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5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ور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21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غض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بص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حفظ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فرج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حرام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ص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ص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يع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صري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 (</w:t>
      </w:r>
      <w:r>
        <w:rPr>
          <w:rFonts w:cs="Akhbar MT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ا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ه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 (</w:t>
      </w:r>
      <w:r>
        <w:rPr>
          <w:rFonts w:cs="Akhbar MT"/>
          <w:sz w:val="40"/>
          <w:sz w:val="40"/>
          <w:szCs w:val="40"/>
          <w:rtl w:val="true"/>
        </w:rPr>
        <w:t>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كر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ري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و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و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ض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صا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و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ح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و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ظه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ن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ته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خف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ُبْس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ل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ؤوس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و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غط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هه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تر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ظْهِر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بعض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ن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ا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آبائ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نائ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خوا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خوا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و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ائ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افرات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ُل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ح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يْ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رج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ُسْمِع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ن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خل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ح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رجعوا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ون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ذي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خ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آخرة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ِ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غُض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بْصَا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َحْفَظ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ُرُوج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زْ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ب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صْنَع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0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ِلْمُؤْم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غْضُض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بْصَار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َحْفَظ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ُرُوج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بْ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ِينَت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َه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ْيَضْرِ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خُمُر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ُيُوب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بْ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ِينَت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بُعُولَت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بَائ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ب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ُعُولَت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بْنَائ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بْن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ُعُولَت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خْوَان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خْوَان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خَوَات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ِسَائ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ْمَان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َّابِ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إِرْ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ِج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ِّف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ظْه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وْر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ضْرِ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أَرْجُل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يُع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خْف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ِينَت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ُو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فْلِح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ور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22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وصي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عد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شهاد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زو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لغو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ض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الس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ب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ائر؟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لدين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ك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ر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نز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ض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غيرهم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شْه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ُّ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ر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َغْ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ر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ِرَام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7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فرقان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23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د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قطيب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وج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لناس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ج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م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تق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تكب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ن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وج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.)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صَع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د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م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رَ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خْت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خُور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لقمان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24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غض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صوت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د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كلام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صْ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ص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مِيرِ</w:t>
      </w:r>
      <w:r>
        <w:rPr>
          <w:rFonts w:cs="Akhbar MT"/>
          <w:sz w:val="40"/>
          <w:szCs w:val="40"/>
          <w:rtl w:val="true"/>
        </w:rPr>
        <w:t xml:space="preserve">) ,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َاقْص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شْي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غْضُ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وْ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صْ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ص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مِيرِ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لقمان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25</w:t>
      </w:r>
      <w:r>
        <w:rPr>
          <w:rFonts w:cs="Andalus"/>
          <w:b w:val="false"/>
          <w:bCs/>
          <w:sz w:val="44"/>
          <w:szCs w:val="44"/>
          <w:rtl w:val="true"/>
        </w:rPr>
        <w:t>-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قصد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ف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مشي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بط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ث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رط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َاقْص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شْي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غْضُ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وْ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صْ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ص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مِيرِ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لقمان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26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شور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ي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مسلمين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شا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،</w:t>
      </w:r>
      <w:r>
        <w:rPr>
          <w:rFonts w:cs="Akhbar MT"/>
          <w:sz w:val="40"/>
          <w:sz w:val="40"/>
          <w:szCs w:val="40"/>
          <w:rtl w:val="true"/>
        </w:rPr>
        <w:t>ليتسا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ا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ْتَجَا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قَا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مْ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ُو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زَقْن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نفِق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شورى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27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ه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سخري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استهزا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آخرين</w:t>
      </w:r>
    </w:p>
    <w:p>
      <w:pPr>
        <w:pStyle w:val="Normal"/>
        <w:jc w:val="center"/>
        <w:rPr/>
      </w:pP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ه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همز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لمز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ه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نابز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ألقاب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تق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تَق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تق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ِ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ً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لقاب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سوق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نا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ل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م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خ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قلتمو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نا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سْخَ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ّ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ْ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لْمِز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فُ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نَابَز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أَلْق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ِس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فُسُو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إِي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تُ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َّالِ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حجرات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28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ه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ظ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سيئ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تجسس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غيب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ي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تياطا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ظ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س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س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اف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ا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اغ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ا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خواناً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أ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اكر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غتياب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خ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جْتَن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َّ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َّ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ث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جَسَّ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غْت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َّعْض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َد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أْك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ح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يْ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كَرِهْتُم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وّ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ح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حجرات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29</w:t>
      </w:r>
      <w:r>
        <w:rPr>
          <w:rFonts w:cs="Andalus"/>
          <w:b w:val="false"/>
          <w:bCs/>
          <w:sz w:val="44"/>
          <w:szCs w:val="44"/>
          <w:rtl w:val="true"/>
        </w:rPr>
        <w:t>-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توسع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ف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مجالس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ذ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طلب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ذلك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د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آ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ُ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وسع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م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ون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ال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وم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ضوا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از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ا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ض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رجاتهم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 (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س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سعوا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أخ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يحين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فَسَّ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جَالِ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فْسَ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فْسَ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شُز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نشُز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رْف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ِل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َرَج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بِير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جادل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30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عد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ع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كفا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غي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حاربي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لمسلمين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ون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اتل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رج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ر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خي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تع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حس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رِّ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فعالهم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نْهَا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قَاتِلُو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خْرِجُو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ِيَار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بَرّ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ُقْسِط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قْسِط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متحن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31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إحسا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معسر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م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مه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يس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ز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ض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ض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آخرة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قة</w:t>
      </w:r>
      <w:r>
        <w:rPr>
          <w:rFonts w:cs="Akhbar MT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ُسْ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نَظ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يْسَ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صَد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8</w:t>
      </w:r>
      <w:r>
        <w:rPr>
          <w:rFonts w:cs="Akhbar MT"/>
          <w:sz w:val="40"/>
          <w:szCs w:val="40"/>
        </w:rPr>
        <w:t>0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center"/>
        <w:rPr>
          <w:rFonts w:ascii="Tahoma" w:hAnsi="Tahoma" w:cs="Tahoma"/>
          <w:sz w:val="42"/>
          <w:szCs w:val="42"/>
          <w:u w:val="single"/>
        </w:rPr>
      </w:pPr>
      <w:r>
        <w:rPr>
          <w:rFonts w:cs="Andalus"/>
          <w:b w:val="false"/>
          <w:bCs/>
          <w:sz w:val="44"/>
          <w:szCs w:val="44"/>
        </w:rPr>
        <w:t>32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قتا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ف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سبي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نصر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دي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ع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د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اعتداء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ُثْ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غُل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َت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يو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او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ود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ستح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َّم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اغ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اغ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غ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ث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لصًا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في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ُقْت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غْلِبْ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ظيمً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ب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يوخ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يس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</w:t>
      </w:r>
      <w:r>
        <w:rPr>
          <w:rFonts w:cs="Akhbar MT"/>
          <w:sz w:val="40"/>
          <w:sz w:val="40"/>
          <w:szCs w:val="40"/>
          <w:rtl w:val="true"/>
        </w:rPr>
        <w:t>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وب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اً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قَات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قَاتِلُو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تَ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عْتَد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9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فَلْيُقَات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شْ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ي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قَات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يُقْت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غْلِ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سَو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ُؤْت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ج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ظِيم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74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انْفِ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ِفَ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ثِق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جَاهِ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أَمْوَا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فُس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ل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توب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اه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كُف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ُنَاف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غْلُظ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أْو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هَن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صِيرُ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7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توبة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33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ه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فرا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عداء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دَّ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ع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ب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قا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وَلُّ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هور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تنه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اص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وَلّ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عط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ك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حاز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ض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و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ن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نقلب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قِي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َح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وَلُّو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دْبَار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5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وَل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ُبُ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تَحَرِّ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ِقِت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تَحَيِّ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ئ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غَض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أْ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هَن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صِيرُ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نفال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 w:val="false"/>
          <w:bCs/>
          <w:sz w:val="44"/>
          <w:szCs w:val="44"/>
        </w:rPr>
        <w:t>34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سالم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عدا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رادو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سلا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غ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َوّ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قوال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َّاتهم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فعل</w:t>
      </w:r>
      <w:r>
        <w:rPr>
          <w:rFonts w:cs="Akhbar MT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نَح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سَّ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جْنَ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َوَك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م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َلِيمُ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6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نفال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b w:val="false"/>
          <w:bCs/>
          <w:sz w:val="44"/>
          <w:szCs w:val="44"/>
        </w:rPr>
        <w:t>35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جار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ستبيح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دم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حت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يعرف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إسلا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ع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يدخل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بي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ا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أ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طَّ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عِد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نًا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ه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تا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شْرِ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ْتَجَا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َجِر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سْ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لا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بْلِغ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أْمَ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ْل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توبة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 w:val="false"/>
          <w:bCs/>
          <w:sz w:val="44"/>
          <w:szCs w:val="44"/>
        </w:rPr>
        <w:t>36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ه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خريب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ماك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عباد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وح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ا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ائ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دي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اب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ظ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ن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سَا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ذْ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ْ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سَ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رَا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ْلَ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دْخُلُو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آئِف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ِزْ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ظ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14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 w:val="false"/>
          <w:bCs/>
          <w:sz w:val="44"/>
          <w:szCs w:val="44"/>
        </w:rPr>
        <w:t>37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د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كرا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غي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لدخو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ف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إسلا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ت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طل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لال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ُب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ثلى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س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فع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يات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سيجا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كْرَا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َّبَيّ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ُش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غَ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كْف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طَّاغُو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ُؤْ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ْتَمْس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عُرْو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وُثْق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فِص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مِي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5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38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حري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ميت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د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لح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خنزير</w:t>
      </w:r>
    </w:p>
    <w:p>
      <w:pPr>
        <w:pStyle w:val="Normal"/>
        <w:jc w:val="center"/>
        <w:rPr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م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يذك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س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لي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قب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ذبح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ذ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خن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ق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ط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ع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اع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خ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ي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هلي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كلاب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ت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ج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فوعاً</w:t>
      </w:r>
      <w:r>
        <w:rPr>
          <w:rFonts w:cs="Akhbar MT"/>
          <w:sz w:val="40"/>
          <w:szCs w:val="40"/>
          <w:rtl w:val="true"/>
        </w:rPr>
        <w:t>: (</w:t>
      </w:r>
      <w:r>
        <w:rPr>
          <w:rFonts w:cs="Akhbar MT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ت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ال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ج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ك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طحال</w:t>
      </w:r>
      <w:r>
        <w:rPr>
          <w:rFonts w:cs="Akhbar MT"/>
          <w:sz w:val="40"/>
          <w:szCs w:val="40"/>
          <w:rtl w:val="true"/>
        </w:rPr>
        <w:t xml:space="preserve">) , </w:t>
      </w:r>
      <w:r>
        <w:rPr>
          <w:rFonts w:cs="Akhbar MT"/>
          <w:sz w:val="40"/>
          <w:sz w:val="40"/>
          <w:szCs w:val="40"/>
          <w:rtl w:val="true"/>
        </w:rPr>
        <w:t>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ن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ز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ن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ح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حت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ط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ص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خصة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ُ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وذي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تف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 </w:t>
      </w:r>
      <w:r>
        <w:rPr>
          <w:rFonts w:cs="Akhbar MT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يْت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د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ح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ِنز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ه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ضْطُ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اغ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ث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ح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7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حُرِّم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يْت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د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ح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ِنْز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ه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ُنْخَنِ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َوْقُوذ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ُتَرَدّ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نَّطِيح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ك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بُ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كَّي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ُبِ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ُصُ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سْتَقْسِ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أَزْلا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سْ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ئ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ِي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خْشَو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خْشَو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كْم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ِي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تْم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ِعْم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رَضِ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ِسْلا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ِ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ضْطُ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خْمَص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تَجَانِ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ِإِث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ح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ُك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آي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ؤْمِن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1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نعام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أْ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ذْ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فِسْ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َيَاط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يُو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لِيَآ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يُجَادِلُو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طَعْتُم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مُشْرِك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2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نعام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ج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ْح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حَرَّ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اع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طْعَ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يْت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َ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سْفُ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ح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ِنز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ِجْ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سْ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ه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ضْطُ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اغ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ح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4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نعام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يْت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د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ح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َنز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ه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ضْطُ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اغ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ح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1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حل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39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حري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خ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ميسر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دني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موال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إث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عهما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دّ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وق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تل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ه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تحري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ت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جتن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الأنصاب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ذ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ظ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ر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أزلام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ِد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ح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سْأَل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َيْس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ث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ب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َاف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ثْم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كْب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َّفْع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َسْأَل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نف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َفْ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بيّ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تَفَكَّر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1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ْرَ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لا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ُك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تّ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ل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ُنُ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ابِ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بِ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تّ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غْتَس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ر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ف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غَآئِ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مَس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جِ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تَيَمّ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عِ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يِّ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مْسَح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وُجُوه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يْد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فُو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فُور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َيْس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أَنص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أَزْلا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ِجْ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م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جْتَنِب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فْلِح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9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40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حري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ربا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رتدع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ان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سني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و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حانه</w:t>
      </w:r>
      <w:r>
        <w:rPr>
          <w:rFonts w:cs="Akhbar MT"/>
          <w:sz w:val="40"/>
          <w:szCs w:val="40"/>
          <w:rtl w:val="true"/>
        </w:rPr>
        <w:t>: (</w:t>
      </w:r>
      <w:r>
        <w:rPr>
          <w:rFonts w:cs="Akhbar MT"/>
          <w:sz w:val="40"/>
          <w:sz w:val="40"/>
          <w:szCs w:val="40"/>
          <w:rtl w:val="true"/>
        </w:rPr>
        <w:t>فَ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الِدُونَ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ذار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أْك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ِ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قُو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تَخَبَّط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س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ا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بَي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ِ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ح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بَي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ِ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اء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وْعِظ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نتَه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مْ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ُوْلَ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الِد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75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يَمْح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رِّ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ُرْ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دَق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فّ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ثِيم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7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ذ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ق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ِ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ؤْمِن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78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فْعَ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ْذ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حَر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رَسُو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ُؤُو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وَا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ظ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ظْل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79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ُسْ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نَظ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يْسَ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صَد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ل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8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أْ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ِ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ضْعَ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ضَاعَف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فْلِح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3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ان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وَأَخْذ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ِ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ُه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كْ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و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بَاط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عْتَ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ْكَاف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ذ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لِيم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6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41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حري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قت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ل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حقه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من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يائ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ع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ؤمني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من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يثاق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من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من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تابعين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ل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ْت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ن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خال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َرْ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حمت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ع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ت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ظيمة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ا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نم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اص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ساد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ال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ت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َّ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ًا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ف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ه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لُ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عَ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ب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ُرِ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تجاو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امره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تْ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تد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ُت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ت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مَث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ا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تْ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اصًا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مُؤْم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قْت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ؤْم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طَ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ت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ؤْم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طَ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تَحْر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قَب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ؤْمِ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دِ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سَلَّ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ه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صَّد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دُو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ْؤْمِ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تَحْر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قَب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ؤْمِ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يثَا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دِ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سَلَّ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ه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َحْر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قَب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ؤْمِ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صِي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هْ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تَتَابِع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و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كِيم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92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قْت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ؤْم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تَعَمّ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جَزَآؤ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هَن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ال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غَض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عَ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ع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ذ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ظِيم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9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ج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تَب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سْرَائ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ت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فْ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س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كَ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ت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ْي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كَ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اءت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ُسُل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بَيّ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مُسْرِف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ْت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ف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ُت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ظْلُ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وَلِي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ُلْط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سْر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َت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ْصُور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إسراء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42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حري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زنا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واع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ب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ريقه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اج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عقو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وط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م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أ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فيف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و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تشن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زج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عتبارًا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ميع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ْرَ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ِّ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حِش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بِيل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إسراء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زَّان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زّ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جْلِ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ئ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لْ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أْخُذ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أْف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آخ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ْيَشْه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ذَاب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ائِف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ؤْمِن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ور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43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ه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تباع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خطوات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شيطان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تَّبِ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ُطُ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َيْطَانِ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طان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قي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از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إساء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اس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ستعاذ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ها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لا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يِّ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تَّبِ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ُطُ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دُو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بِين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68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أْمُر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سُّو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فَحْ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ُو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ل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6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َ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ْخ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آف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تَّبِ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ُطُ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دُو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بِين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0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نزَغ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زْغ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سْتَع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م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َلِيمُ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فصلت</w:t>
      </w:r>
    </w:p>
    <w:p>
      <w:pPr>
        <w:pStyle w:val="Normal"/>
        <w:tabs>
          <w:tab w:val="clear" w:pos="720"/>
          <w:tab w:val="left" w:pos="1364" w:leader="none"/>
        </w:tabs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44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إنفاق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ف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سبي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فس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يب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والدي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أ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يتامى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فقراء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ُ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من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طَ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ع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د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تعط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عطِي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أ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غاض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د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قص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ض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فسك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ز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قات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ثناء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ل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خْ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ه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رّ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لني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قب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ز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ظ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ز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تط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غنياء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قوى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كرا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بو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سيج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له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ي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ح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ت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ل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امات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دمًا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ر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هلتني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جَّ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ي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أ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ي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تقياء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أَنفِ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لْ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أَيْد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َّهْلُ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حْسِنُوَ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حْسِن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9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سْأَل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نف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فَق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ِلْوَالِ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أَقْرَ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يَتَا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َسَاك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فْعَ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1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نف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وَا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تْب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فَقُوا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ذ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جْ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و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حْزَن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62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قَو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عْرُو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غْف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د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تْبَع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ذ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ن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ل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6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فِ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يِّب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سَ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خْرَج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يَمّ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َبِ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نف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س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آخِذ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غْمِض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عْل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ن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مِيد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67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نف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وَال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نَّه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ِ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عَلاَنِ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جْ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و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حْزَن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74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نَا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بِ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نفِ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حِب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نفِ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9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ان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نف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رّ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ضَّرّ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كَاظ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غَيْ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عَاف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حْسِن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34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ان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قْرِ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رْ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سَ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يُضَاعِف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ج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ر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حديد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أَنفِ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زَقْنَا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أْ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َد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يَق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خَّرْت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ج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رِ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َصَّدّ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الِح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نافقون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ف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عْط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تَّقَى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5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صَدّ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حُسْنَى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6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فَسَنُيَسِّ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ْيُسْرَى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7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خ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سْتَغْنَى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8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كَذ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حُسْنَى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9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فَسَنُيَسِّ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ْعُسْرَى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ليل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45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حث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استغفا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ذنب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نب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قْد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ِّ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يح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رع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د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ل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راج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غف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نب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ف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رح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ن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اق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يج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ط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عم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ل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حريم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لح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نب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ئبي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ادَ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صي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س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نوب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يْئ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نوب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ئ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ذنبي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ئبي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رّ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نوب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فضّ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ئعي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ا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اب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ج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حق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عَ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حِش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َل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ْفُس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ك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سْتَغْ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ذُن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غْ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ُّن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صِر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عَ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ْل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3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ان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ْم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ُ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ظْل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ف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سْتَغْف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ف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حِيم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1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اء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آيَ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لاَ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ت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َحْ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م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ُ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جَهَا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صْل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ح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54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نعام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م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يِّئ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ا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د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د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ح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5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عراف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م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ُو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جَهَا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ا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صْلَح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د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ح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1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حل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غَفّ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ِ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آم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عَم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ْتَدَى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8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طه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بَا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سْر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ْنَط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ح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غْ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ُّن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غَف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َحِيمُ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5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زمر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غَاف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َّن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قَاب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َّو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دِ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ِق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ّ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صِيرُ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غافر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46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استعان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صب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صلا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ب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 w:val="40"/>
          <w:szCs w:val="40"/>
          <w:rtl w:val="true"/>
        </w:rPr>
        <w:t>ات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ح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ق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نْ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فَحْ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ُن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ذِك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كْب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صْن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عنكبوت</w:t>
      </w:r>
      <w:r>
        <w:rPr>
          <w:rFonts w:cs="Akhbar MT"/>
          <w:sz w:val="40"/>
          <w:szCs w:val="40"/>
        </w:rPr>
        <w:t>45</w:t>
      </w:r>
      <w:r>
        <w:rPr>
          <w:rFonts w:cs="Akhbar MT"/>
          <w:sz w:val="40"/>
          <w:szCs w:val="40"/>
          <w:rtl w:val="true"/>
        </w:rPr>
        <w:t xml:space="preserve"> ,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ز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rFonts w:cs="Akhbar MT"/>
          <w:sz w:val="40"/>
          <w:szCs w:val="40"/>
          <w:rtl w:val="true"/>
        </w:rPr>
        <w:t>) .</w:t>
      </w:r>
      <w:r>
        <w:rPr>
          <w:rFonts w:cs="Akhbar MT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ط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 </w:t>
      </w:r>
      <w:r>
        <w:rPr>
          <w:rFonts w:cs="Akhbar MT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دود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ا</w:t>
      </w:r>
      <w:r>
        <w:rPr>
          <w:rFonts w:cs="Akhbar MT"/>
          <w:sz w:val="40"/>
          <w:sz w:val="40"/>
          <w:szCs w:val="40"/>
          <w:rtl w:val="true"/>
        </w:rPr>
        <w:t>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نكرات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المت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ر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روط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يست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ب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يمان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غ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غ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َ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ص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جاز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وفاه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سْتَعِي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صَّب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صَّلا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َبِي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َاشِع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ْتَعِي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صَّب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صَّلا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ابِر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5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قِي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تَّق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حْشَر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7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أْم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هْ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صْطَب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سْأَل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ِزْ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ّ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رْزُق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عَاقِ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تَّقْوَى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3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طه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ْك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سْج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عْب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فْع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فْلِح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77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حج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ات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ح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ق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نْ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فَحْ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ُن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ذِك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كْب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صْنَع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عنكبوت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ب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ْس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سَ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ر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سِ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وَف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اب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جْر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ِسَاب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زمر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47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وصي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فقرا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قارب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َّع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ر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حت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هاج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ق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و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ْيتجا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اء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اقبوه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ك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جا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ث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صف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إساءة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ث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ط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أْت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ْ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فَض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سَّ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ؤْ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ُ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َسَا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ُهَاج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ْيَعْ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ْيَصْفَ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حِب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غْف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ح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ور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48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حفظ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رواح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اس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قصاص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قاتل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ن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رة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قتل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اة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أف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وجز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قْت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فس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فْقَ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جْد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نف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أذ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قْ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ذُ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س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قْل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نِّ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قْتَص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ق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ُع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زا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جاو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ون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ز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ب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ص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ظيم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ت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ِصَا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َت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ُ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حُ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أُنث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أُنث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ُف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تِّبَا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د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إِحْس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خْفِ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ب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رَحْ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ْتَ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ل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78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ِصَا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يَ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لِ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لْ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تَّق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7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كَتَب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ف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نَّف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ع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ع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أَن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أَن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أُذُ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أُذُ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سّ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سِّ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جُرُو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ِصَاص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صَدّ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فَّا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ح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ُوْلَ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َّالِ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اقَ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عَاق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ِث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ُوقِب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ئ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بَر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ِلصَّابِر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2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حل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49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إسلا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دي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طهار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نظاف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صوصة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تق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قْرَبُه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غتسل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جامع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بر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ث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وب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ط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ت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قذار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Akhbar MT"/>
          <w:sz w:val="40"/>
          <w:sz w:val="40"/>
          <w:szCs w:val="40"/>
          <w:rtl w:val="true"/>
        </w:rPr>
        <w:t>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ور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ظ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</w:t>
      </w:r>
      <w:r>
        <w:rPr>
          <w:rFonts w:cs="Akhbar MT"/>
          <w:sz w:val="40"/>
          <w:sz w:val="40"/>
          <w:szCs w:val="40"/>
          <w:rtl w:val="true"/>
        </w:rPr>
        <w:t>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Akhbar MT"/>
          <w:sz w:val="40"/>
          <w:sz w:val="40"/>
          <w:szCs w:val="40"/>
          <w:rtl w:val="true"/>
        </w:rPr>
        <w:t>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ز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Akhbar MT"/>
          <w:sz w:val="40"/>
          <w:sz w:val="40"/>
          <w:szCs w:val="40"/>
          <w:rtl w:val="true"/>
        </w:rPr>
        <w:t>تجا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جاو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ا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ة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ص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فق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يَسْأَل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حِي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ذ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عْتَز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حِي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ْرَب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تّ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طْهُر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طَهَّر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ْت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يْ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َر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َّوَّا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تَطَهِّر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2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ُذ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ِينَت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سْج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شْرَ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سْرِف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سْرِف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Akhbar MT"/>
          <w:sz w:val="40"/>
          <w:sz w:val="40"/>
          <w:szCs w:val="40"/>
          <w:rtl w:val="true"/>
        </w:rPr>
        <w:t>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خْ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طَّيِّب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ِز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الِص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ُفَصّ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ْل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عراف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50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فو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عا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حلف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خطأ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غي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قصد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اق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ون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قْ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يما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كم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اق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لوب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دِّ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اكي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د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سوت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ُر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عت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ق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الح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ا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يم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ون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يمانكم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ف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فت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ه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لتش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تقيم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ؤَاخِذُ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َغْ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ْمَا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ؤَاخِذ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س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ُلُوب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ل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2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ؤَاخِذُ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َغْ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ْمَا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ـ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ؤَاخِذ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قَّدتّ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يْ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كَفَّار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طْع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شَ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سَا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سَ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طْع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هْل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ِسْوَ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حْر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قَب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صِي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َلاَث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فَّا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ْمَا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لَف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حْفَظ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ْمَا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بَيّ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ي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شْكُر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8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51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كتاب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ديو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حفظاً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أصحابها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م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َي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كت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فظ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ف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زاع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لْيق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ابط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َّ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ْ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َيْ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ير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ئا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دَايَن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ج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سَمّ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كْتُب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ْيَكْتُ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ّ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تِ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عَد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أ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تِ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كْتُ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َّ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ْيَكْتُ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ْيُمْل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ْيَتَّ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َهُ</w:t>
      </w:r>
      <w:r>
        <w:rPr>
          <w:rFonts w:cs="Akhbar MT"/>
          <w:sz w:val="40"/>
          <w:szCs w:val="40"/>
          <w:rtl w:val="true"/>
        </w:rPr>
        <w:t>....</w:t>
      </w:r>
      <w:r>
        <w:rPr>
          <w:rFonts w:cs="Akhbar MT"/>
          <w:sz w:val="40"/>
          <w:szCs w:val="40"/>
          <w:rtl w:val="true"/>
        </w:rPr>
        <w:t xml:space="preserve"> {</w:t>
      </w:r>
      <w:r>
        <w:rPr>
          <w:rFonts w:cs="Akhbar MT"/>
          <w:sz w:val="40"/>
          <w:szCs w:val="40"/>
        </w:rPr>
        <w:t>28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قرة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52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نه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اس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افتخا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م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يعملو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يثن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ليهم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 </w:t>
      </w:r>
      <w:r>
        <w:rPr>
          <w:rFonts w:cs="Akhbar MT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كث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ز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ة</w:t>
      </w:r>
      <w:r>
        <w:rPr>
          <w:rFonts w:cs="Akhbar MT"/>
          <w:sz w:val="40"/>
          <w:szCs w:val="40"/>
          <w:rtl w:val="true"/>
        </w:rPr>
        <w:t xml:space="preserve">) 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لمت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ور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فت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مل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يُثن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حمدوه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حْسَب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فْرَ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تَ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َّيُحِب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ْمَ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فْعَ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حْسَب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فَاز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َذ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ل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8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ان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 w:val="false"/>
          <w:bCs/>
          <w:sz w:val="44"/>
          <w:szCs w:val="44"/>
        </w:rPr>
        <w:t>53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قرا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بو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جميع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نبيا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عد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فرق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ينه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دَّ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ح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قر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بو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معي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و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ز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ثو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رسل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رُسُ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فَرِّ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ْلَ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و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ؤْت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جُو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ف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حِيم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5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54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تعاو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ب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تقو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إث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عدوان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َّ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عدَّ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الم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تحِل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جب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تحِل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َدْي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ُلّ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ض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لائد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ب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ا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َدْ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سْتَحِل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ص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ت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ي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ه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ر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يد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مِلَنَّ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ُغْ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ع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"</w:t>
      </w:r>
      <w:r>
        <w:rPr>
          <w:rFonts w:cs="Akhbar MT"/>
          <w:sz w:val="40"/>
          <w:sz w:val="40"/>
          <w:szCs w:val="40"/>
          <w:rtl w:val="true"/>
        </w:rPr>
        <w:t>الحديبية</w:t>
      </w:r>
      <w:r>
        <w:rPr>
          <w:rFonts w:cs="Akhbar MT"/>
          <w:sz w:val="40"/>
          <w:szCs w:val="40"/>
          <w:rtl w:val="true"/>
        </w:rPr>
        <w:t xml:space="preserve">"-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كم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ع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اب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 (</w:t>
      </w:r>
      <w:r>
        <w:rPr>
          <w:rFonts w:cs="Akhbar MT"/>
          <w:sz w:val="40"/>
          <w:sz w:val="40"/>
          <w:szCs w:val="40"/>
          <w:rtl w:val="true"/>
        </w:rPr>
        <w:t>ا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ظ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يل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!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ظ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 (</w:t>
      </w:r>
      <w:r>
        <w:rPr>
          <w:rFonts w:cs="Akhbar MT"/>
          <w:sz w:val="40"/>
          <w:sz w:val="40"/>
          <w:szCs w:val="40"/>
          <w:rtl w:val="true"/>
        </w:rPr>
        <w:t>تح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ره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خاري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Akhbar MT"/>
          <w:sz w:val="40"/>
          <w:szCs w:val="40"/>
          <w:rtl w:val="true"/>
        </w:rPr>
        <w:t>: (</w:t>
      </w:r>
      <w:r>
        <w:rPr>
          <w:rFonts w:cs="Akhbar MT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ذ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ذاهم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حِل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عَآئ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َه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ر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هَدْ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َلآئ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ر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بْتَ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ض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ّ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رِضْو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لَ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صْطَا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جْرِم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نَآ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دُّو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ر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تَ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َعَاو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ب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تّ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َاو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ِث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عُدْو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د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ِقَابِ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55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رهيب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إقدا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إفساد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إصلاح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مجتمع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اربو</w:t>
      </w:r>
      <w:r>
        <w:rPr>
          <w:rFonts w:cs="Akhbar MT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بارز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داو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ع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كام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فس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فس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ال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و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قَتَّلو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صَلَّ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والصلب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ش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شبة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قْط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سرى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تُ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قط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ج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منى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نفَ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د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ُح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بتُه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د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حا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وبوا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ساد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ام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عُمْر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سبحانه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عاء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خو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ثواب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سنين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ز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َار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رَسُو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َسْع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سَ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قَتَّ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صَلَّ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قَطّ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ْد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رْجُلُ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ِل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نفَوْ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ِزْ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ظ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فْسِ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صْلاَح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دْع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و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طَمَ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حْمَ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رِ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حْسِن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5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عراف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56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حفظ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موا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اس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إقام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حد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سرق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آ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م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 (</w:t>
      </w:r>
      <w:r>
        <w:rPr>
          <w:rFonts w:cs="Akhbar MT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صاعداً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السَّار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سَّارِ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قْطَ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ْدِي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ز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س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ك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ك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57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د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ستوا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خبيث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ع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طيب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Akhbar MT"/>
          <w:sz w:val="40"/>
          <w:szCs w:val="40"/>
          <w:rtl w:val="true"/>
        </w:rPr>
        <w:t xml:space="preserve">-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يع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ل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بع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ال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ج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ل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. </w:t>
      </w:r>
      <w:r>
        <w:rPr>
          <w:rFonts w:cs="Akhbar MT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بائث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يبات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لتف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ظ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جنة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سْتَو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َبِ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طَّيّ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عْجَب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ثْ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َب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َلْ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فْلِح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0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58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ه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كثر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سؤا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شيا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ف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دين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َّ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ؤ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يء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ك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قع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شدي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ع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ِفت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شق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كلَّف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عج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ف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ذ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ش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رف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سْأَ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شْي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ب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سُؤ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سْأَ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نَز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ُرْآ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ب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ف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ل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0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59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إلزا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فس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طاع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عا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جتناب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عصيته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َّ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صيت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دا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ض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ز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قام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م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ه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ك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ج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عمال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جاز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ا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فُ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ضُرّ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ْتَدَي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رْجِع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يُنَبِّئ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مَل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0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60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ترك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معاص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سري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جهري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ا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صي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ًّا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عاق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هم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م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ئات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ذ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َاه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ِث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بَاطِ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كْس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ِث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يُجْز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قْتَرِف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2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نعام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61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حساب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حسن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سيئ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د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عا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ثال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ثل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ظ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رة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حَسَ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ش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ثَال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سَّيِّئ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جْز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ثْ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ظْل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6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نعام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حَسَ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سَّيِّئ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جْز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يِّئ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ْمَل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84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قصص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صَاب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بَغْ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نتَصِر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9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جَز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يِّئ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يِّ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ثْ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ف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صْل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َجْ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َّالِم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وَل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تَص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ُل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بِيل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1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ب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ظ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َبْ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ل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2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ل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ب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غ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ز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ُمُورِ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شورى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لِكُ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َرَج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ِيُوَفِّي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عْمَا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ظْل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حقاف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ز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إِحْس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إِحْسَانُ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6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62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ز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زر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ز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خر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ن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سْ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قَل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ن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ئً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ألت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ح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فس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صير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ج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حق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فروا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ب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ن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بْ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كْس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ز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ز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ِز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خ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رْجِع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يُنَبِّئ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خْتَلِف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64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نعام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ْتَ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هْتَ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ض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ز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ز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ِز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خ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عَذِّ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بْ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سُول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إسراء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ز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ز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ِز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خ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ثْقَل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ِمْل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ْم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ُ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نذ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خْش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غَي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قَا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زَك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تَزَك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صِيرُ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فاطر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كْفُ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ن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ر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كُف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شْكُ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رْض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ز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ز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ِز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خ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رْجِع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يُنَبِّئ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ذ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ُدُورِ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7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زمر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َ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ز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ز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ِز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خْرَى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جم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63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إخلاص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عباد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ك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كان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دل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اضع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باد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ت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ج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رى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قِس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قِي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ُجُوه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سْج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دْع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خْلِص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دَأ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ُود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عراف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64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جوب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تباع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رسو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ص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لي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سلم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أ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جتن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صي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تب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ل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وبَي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إنجيل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ُسْن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ُبْح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ُح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نا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ُحرّ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بائ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نزي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حلُّ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َّ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ِ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وب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إح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نائ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طأ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َّ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بوت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وق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ظَّ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صرو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نت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ائ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تَّب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ُمّ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جِد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كْتُ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ند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َّوْر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إِنْج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أْمُرُ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َنْه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ن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ُح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َّيِّب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ُحَرّ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َبَآئ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َض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صْ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أَغْلا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عَزَّر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نَصَر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تَّبَ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ُ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ن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ْلَ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فْلِح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57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عراف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65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اس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م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يشق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ليه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بعد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ازع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سفها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عمال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Akhbar MT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فرو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ْ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ِع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ل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ا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ف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س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غبياء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خُ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َفْ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ْم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عُر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عْر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جَاهِلِينَ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ريل؟</w:t>
      </w:r>
      <w:r>
        <w:rPr>
          <w:rFonts w:cs="Akhbar MT"/>
          <w:sz w:val="40"/>
          <w:szCs w:val="40"/>
          <w:rtl w:val="true"/>
        </w:rPr>
        <w:t xml:space="preserve">) 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ع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ُ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َفْ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ْم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عُر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عْر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جَاهِل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9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عراف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66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دعو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لدي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حكم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الموعظ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حسن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د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ب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تقي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ب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ح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ن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خاط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نً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يرغ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ن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جا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ين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اغ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َّغْتَ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د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هتدين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ف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ح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ِ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حِك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َوْعِظ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سَ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جَادِل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بِي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مُهْتَد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2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حل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عَم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سْلِم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3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سْتَو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سَ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يِّئ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ْف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يْ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ب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دَا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م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4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لَق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لَق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ظ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ظِيم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فصلت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67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عد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بذي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بعد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بخل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س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ع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بذير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ن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عص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دي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ه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مِر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عطائ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ت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ِّ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طيف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ز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ِدْ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ز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ضيِّ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حتاج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ف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ق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و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ذمو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د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ذ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ِّ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ضيِّ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فْ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الى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َّلِ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ف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والهم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آ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ُ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ق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ِسْ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بَذ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بْذِير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6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بَذّ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خْو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َيَاط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فُور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7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غْلُو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ُنُق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بْسُط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بَس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تَقْعُ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لُ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حْسُور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9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بْسُ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ِّز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َقْد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ب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صِير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إسراء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فَ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ْتَطَ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سْم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طِي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فِ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ِأَنفُس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و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ُح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فْلِح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تغابن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68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عا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يحب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خوا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كفور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رار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وّ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عمته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دَاف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وّ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فُور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حج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69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متع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حيا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دني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بحلاله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دو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سراف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ا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راف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صدق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ثير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مك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سدين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ابْتَ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ت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آخِ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ن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صِيب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حْس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بْ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فَس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فْسِد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77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قصص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70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هتد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فلنفس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ض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فعليها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س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دى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ض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ئ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حاس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ل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ى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ص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ج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حسان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ساءته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ك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لحات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اه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ز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ْتَ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ِ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ض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وَكِيل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زمر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م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ِ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رْجَع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جاثي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ً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س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جْتَرَ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يِّئ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َّجْع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الِح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و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حْيَا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مَا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حْكُ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جاثية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71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يكلف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نفساً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ل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سعها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طيقون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ً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ّاً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خلَّ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طاعتهم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كَلّ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فْ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ُسْ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س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كْتَس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..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86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عْ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رَ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عْرَ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رَ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رِي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رَ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ط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رَسُو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دْخِ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ن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ج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حْ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نْه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تَو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عَذِّب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ذ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لِيم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7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فتح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72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أم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إصلا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ح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ي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متقاتلي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مسلمي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عدل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ئ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ت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ص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ون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عو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حت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كمهم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ئ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قات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ص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إنصاف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ع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جا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ك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د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ك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سط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قيق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حانه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ائِفَت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ْتَت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َصْلِ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يْن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غ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حْدَا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ُخ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قَات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بْ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فِي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اء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َصْلِ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يْن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عَد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قْسِط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قْسِط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9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خ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َصْلِ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خَو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رْح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حجرات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73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إ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كرمك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د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تقاكم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ق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ب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جعل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ن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عو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عدد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ً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ر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ق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تقين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لَقْنَا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ك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ُنث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جَعَل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ُعُ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قَبَا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تَعَار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كْرَم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تْق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بِير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حجرات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74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حذي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هو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حيا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دنيا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هو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ت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لوب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ز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تف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تاع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تك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ولاد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ُّرَّ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ات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ه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ي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ف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ضرت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ُتا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ب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هشمً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يمان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س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رور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درجات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عْل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يَ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عِ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هْو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زِي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َفَاخُ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َكَاثُ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مْو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أَوْل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مَث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يْ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عْج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كُف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بَا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هِي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تَر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صْفَ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ُطَ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دِ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غْف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رِضْو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يَ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ت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غُرُورِ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0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حديد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75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ظل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فتر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كذب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ل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دو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ت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ذب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ت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د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فِّ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رك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حهم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ظ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مّ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فْ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كَذ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دْ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َّالِم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7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صف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sz w:val="42"/>
          <w:szCs w:val="42"/>
          <w:u w:val="single"/>
        </w:rPr>
      </w:pPr>
      <w:r>
        <w:rPr>
          <w:rFonts w:cs="Andalus"/>
          <w:b w:val="false"/>
          <w:bCs/>
          <w:sz w:val="44"/>
          <w:szCs w:val="44"/>
        </w:rPr>
        <w:t>76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جار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نج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مسل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ذاب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َّ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ع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رشِ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ج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ج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ا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يم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ج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نفس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ضا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افعه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امتث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ون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نوبك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يدخ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ج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ها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قطع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ون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تحب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ت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ديكم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بش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ب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َ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دُل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ِجَا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نجِي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ذ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لِيم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0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ت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رَسُو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ُجَاه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أَمْوَا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فُس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ل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1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ي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ُنُوب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ُدْخِل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ن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ج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حْ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نْه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سَاك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يِّ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نّ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د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فَوْ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َظِيمُ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2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أُخ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حِبُّو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ص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فَتْ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رِ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بَشّ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ؤْمِن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3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صف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قْرِ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رْ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سَ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ضَاعِف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ك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ل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7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تغابن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77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لهك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موالك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أولادكم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َّ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ع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شْغَلْ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اعت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شغَ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غب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ظو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حمته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لْه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وَال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لَاد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ف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َاسِر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9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نافقون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78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عل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أ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صاب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صيب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فبإذ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له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ح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ره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ض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حو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ndalus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ب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عو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ص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صِيب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إِذ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ؤْ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ه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لْ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ِي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تغابن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79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تعريف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صفات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ه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جن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ُب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ص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سى،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إمساك،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شْغَ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غ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ون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ع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ؤا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ست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لحة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ئ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فرو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زو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مائه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اخذين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ملوك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جاو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ام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م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م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دّ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لّ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باتها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تقرّ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ع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كريم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إِنس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ُل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َلُوع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9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س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َ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زُوع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0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س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ُوع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1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صَلّ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2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ل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َائِ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3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ْوَا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ق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عْلُومٌ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4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لِّلسَّائ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َحْرُومِ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5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صَدّ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ِينِ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6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ذ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شْفِق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7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ذ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أْمُون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8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فُرُوج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افِظ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29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زْوَاج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ْمَان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لُوم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0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ف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ْتَغ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ر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عَاد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1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أَمَان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عَهْد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اع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2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شَهَاد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ائِ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3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ل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َافِظ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4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ن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ُكْرَم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عارج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80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حث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عباد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ف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جوف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لي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لفضلها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أث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لب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ش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اشِئ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ش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طْ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قْو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ِيل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زمل</w:t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81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ا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جزا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متقون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المت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ري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فو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شت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نعمون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ذيذً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نيئً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مال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تَّ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ِل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عُيُون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1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فَوَاكِ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شْتَه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2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شْر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َنِ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مَلُو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3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جْز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ُحْسِن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4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رسلات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82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جزا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طغ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وجزا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نه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فس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هو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ف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ر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حساب،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اسد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كنه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ف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غَى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7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آ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ي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ُنْيَا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8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جَح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أْوَى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9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ا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ف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هَوَى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0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أْوَى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ازعات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أَبْر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عِيم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3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فُج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حِيمٍ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4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يَصْلَوْ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ِّينِ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5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غَائِبِين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انفط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83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ه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زج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فقي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ذي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يسأ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ناس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سِئ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ملت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زجر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طعم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جت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ب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ف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يَت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ْهَرْ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9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ا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نْهَرْ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0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نِع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حَدِّثْ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11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ضحى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84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جزاء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لى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ك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ذر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عمل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خيراً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أو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شراً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ًا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(</w:t>
      </w:r>
      <w:r>
        <w:rPr>
          <w:rFonts w:cs="Akhbar MT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يبة</w:t>
      </w:r>
      <w:r>
        <w:rPr>
          <w:rFonts w:cs="Akhbar MT"/>
          <w:sz w:val="40"/>
          <w:szCs w:val="40"/>
          <w:rtl w:val="true"/>
        </w:rPr>
        <w:t xml:space="preserve">) , </w:t>
      </w:r>
      <w:r>
        <w:rPr>
          <w:rFonts w:cs="Akhbar MT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ن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رة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!</w:t>
      </w:r>
      <w:r>
        <w:rPr>
          <w:rFonts w:cs="Akhbar MT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حق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لباً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جة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ْم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ثْ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ر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رَهُ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7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ْم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ثْ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ر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رَهُ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8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زلزلة</w:t>
      </w:r>
    </w:p>
    <w:p>
      <w:pPr>
        <w:pStyle w:val="Normal"/>
        <w:jc w:val="left"/>
        <w:rPr>
          <w:rFonts w:cs="Akhbar MT"/>
          <w:sz w:val="12"/>
          <w:szCs w:val="12"/>
        </w:rPr>
      </w:pPr>
      <w:r>
        <w:rPr>
          <w:rFonts w:cs="Akhbar MT"/>
          <w:sz w:val="12"/>
          <w:szCs w:val="12"/>
          <w:rtl w:val="true"/>
        </w:rPr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85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استعاذ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شر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حاسد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ع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عم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اشت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نعم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ق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ذيك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وَ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اس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سَدَ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5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فلق</w:t>
      </w:r>
    </w:p>
    <w:p>
      <w:pPr>
        <w:pStyle w:val="Normal"/>
        <w:jc w:val="left"/>
        <w:rPr>
          <w:rFonts w:cs="Akhbar MT"/>
          <w:sz w:val="12"/>
          <w:szCs w:val="12"/>
        </w:rPr>
      </w:pPr>
      <w:r>
        <w:rPr>
          <w:rFonts w:cs="Akhbar MT"/>
          <w:sz w:val="12"/>
          <w:szCs w:val="12"/>
          <w:rtl w:val="true"/>
        </w:rPr>
      </w:r>
    </w:p>
    <w:p>
      <w:pPr>
        <w:pStyle w:val="Normal"/>
        <w:jc w:val="center"/>
        <w:rPr/>
      </w:pPr>
      <w:r>
        <w:rPr>
          <w:rFonts w:cs="Andalus"/>
          <w:b w:val="false"/>
          <w:bCs/>
          <w:sz w:val="44"/>
          <w:szCs w:val="44"/>
        </w:rPr>
        <w:t>86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استعاذة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من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شيطان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ز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اع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ح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خ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ع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س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وَسْو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َنَّاسِ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4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وَسْوِ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ُد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ِ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5</w:t>
      </w:r>
      <w:r>
        <w:rPr>
          <w:rFonts w:cs="Akhbar MT"/>
          <w:sz w:val="40"/>
          <w:szCs w:val="40"/>
          <w:rtl w:val="true"/>
        </w:rPr>
        <w:t xml:space="preserve">}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جِ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سِ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اس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88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حق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جار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ادي</w:t>
      </w:r>
      <w:r>
        <w:rPr>
          <w:rFonts w:cs="Akhbar MT"/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وار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</w:t>
      </w:r>
      <w:r>
        <w:rPr>
          <w:rFonts w:cs="Akhbar MT"/>
          <w:sz w:val="40"/>
          <w:szCs w:val="40"/>
          <w:rtl w:val="true"/>
        </w:rPr>
        <w:t xml:space="preserve">) . </w:t>
      </w:r>
      <w:r>
        <w:rPr>
          <w:rFonts w:cs="Akhbar MT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Akhbar MT"/>
          <w:sz w:val="40"/>
          <w:szCs w:val="40"/>
          <w:rtl w:val="true"/>
        </w:rPr>
        <w:t xml:space="preserve">:( </w:t>
      </w:r>
      <w:r>
        <w:rPr>
          <w:rFonts w:cs="Akhbar MT"/>
          <w:sz w:val="40"/>
          <w:sz w:val="40"/>
          <w:szCs w:val="40"/>
          <w:rtl w:val="true"/>
        </w:rPr>
        <w:t>ما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ص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ن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ورثه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قك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ك</w:t>
      </w:r>
      <w:r>
        <w:rPr>
          <w:rFonts w:cs="Akhbar MT"/>
          <w:sz w:val="40"/>
          <w:szCs w:val="40"/>
          <w:rtl w:val="true"/>
        </w:rPr>
        <w:t xml:space="preserve">) . </w:t>
      </w:r>
      <w:r>
        <w:rPr>
          <w:rFonts w:cs="Akhbar MT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 (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رك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عْبُ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شْرِك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بِالْوَالِ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حْس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بِ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ُ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يَتَا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َسَاك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ج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ُ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ج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جُنُ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صّ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جَن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ْمَان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خْت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خُوراً</w:t>
      </w: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Cs w:val="40"/>
        </w:rPr>
        <w:t>36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</w:p>
    <w:p>
      <w:pPr>
        <w:pStyle w:val="Normal"/>
        <w:jc w:val="center"/>
        <w:rPr>
          <w:rFonts w:cs="Andalus"/>
          <w:b w:val="false"/>
          <w:b w:val="false"/>
          <w:bCs/>
          <w:sz w:val="44"/>
          <w:szCs w:val="44"/>
        </w:rPr>
      </w:pPr>
      <w:r>
        <w:rPr>
          <w:rFonts w:cs="Andalus"/>
          <w:b w:val="false"/>
          <w:bCs/>
          <w:sz w:val="44"/>
          <w:szCs w:val="44"/>
        </w:rPr>
        <w:t>89</w:t>
      </w:r>
      <w:r>
        <w:rPr>
          <w:rFonts w:cs="Andalus"/>
          <w:b w:val="false"/>
          <w:bCs/>
          <w:sz w:val="44"/>
          <w:szCs w:val="44"/>
          <w:rtl w:val="true"/>
        </w:rPr>
        <w:t xml:space="preserve">-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عدم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الإشراك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بالله</w:t>
      </w:r>
      <w:r>
        <w:rPr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sz w:val="44"/>
          <w:sz w:val="44"/>
          <w:szCs w:val="44"/>
          <w:rtl w:val="true"/>
        </w:rPr>
        <w:t>تعالى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,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ها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 w:val="40"/>
          <w:szCs w:val="40"/>
          <w:rtl w:val="true"/>
        </w:rPr>
        <w:t>وَاعْبُ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شْرِك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بِالْوَالِ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حْس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بِ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ُ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يَتَا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َسَاك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ج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ُ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ج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جُنُ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صّ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جَن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ّ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يْمَان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ُخْت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خ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Akhbar MT"/>
          <w:sz w:val="40"/>
          <w:szCs w:val="40"/>
        </w:rPr>
        <w:t>36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غْ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ش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َغْ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شْ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فْ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ث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ظ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Akhbar MT"/>
          <w:sz w:val="40"/>
          <w:szCs w:val="40"/>
        </w:rPr>
        <w:t>48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غْ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ش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يَغْ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شْ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َلا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عِ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Akhbar MT"/>
          <w:sz w:val="40"/>
          <w:szCs w:val="40"/>
        </w:rPr>
        <w:t>116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ا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سِ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رْي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سِ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سْرَائ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ْبُ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رَب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شْ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أْ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ظَّا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ص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مائدة</w:t>
      </w:r>
      <w:r>
        <w:rPr>
          <w:rFonts w:cs="Akhbar MT"/>
          <w:sz w:val="40"/>
          <w:szCs w:val="40"/>
        </w:rPr>
        <w:t>72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شْرَك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حَبِ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نعام</w:t>
      </w:r>
      <w:r>
        <w:rPr>
          <w:rFonts w:cs="Akhbar MT"/>
          <w:sz w:val="40"/>
          <w:szCs w:val="40"/>
        </w:rPr>
        <w:t>88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َالَوْ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ت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شْرِك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بِالْوَالِ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حْس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ْت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لاَد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مْلاَ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ّ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رْزُق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يّ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ْرَ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فَوَاحِ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َه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ط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ْت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ف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َ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صّ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ق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نعام</w:t>
      </w:r>
      <w:r>
        <w:rPr>
          <w:rFonts w:cs="Akhbar MT"/>
          <w:sz w:val="40"/>
          <w:szCs w:val="40"/>
        </w:rPr>
        <w:t>151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فَوَاحِ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َه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ط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إِث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بَغْ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شْرِك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نَزّ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ُلْط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قُو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أعراف</w:t>
      </w:r>
      <w:r>
        <w:rPr>
          <w:rFonts w:cs="Akhbar MT"/>
          <w:sz w:val="40"/>
          <w:szCs w:val="40"/>
        </w:rPr>
        <w:t>33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 w:val="40"/>
          <w:szCs w:val="40"/>
          <w:rtl w:val="true"/>
        </w:rPr>
        <w:t>لَّك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شْر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كهف</w:t>
      </w:r>
      <w:r>
        <w:rPr>
          <w:rFonts w:cs="Akhbar MT"/>
          <w:sz w:val="40"/>
          <w:szCs w:val="40"/>
        </w:rPr>
        <w:t>38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َش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ِّثْل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و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ه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رْج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ق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ْيَعْم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م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شْ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عِبَاد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كهف</w:t>
      </w:r>
      <w:r>
        <w:rPr>
          <w:rFonts w:cs="Akhbar MT"/>
          <w:sz w:val="40"/>
          <w:szCs w:val="40"/>
        </w:rPr>
        <w:t>110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ُقْ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ابْ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عِظ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ُن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ُشْ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ِّر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ظُل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ظ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لقمان</w:t>
      </w:r>
      <w:r>
        <w:rPr>
          <w:rFonts w:cs="Akhbar MT"/>
          <w:sz w:val="40"/>
          <w:szCs w:val="40"/>
        </w:rPr>
        <w:t>13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وح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َب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ئ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شْرَك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يَحْبَط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مَل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تَكُون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خَاس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زمر</w:t>
      </w:r>
      <w:r>
        <w:rPr>
          <w:rFonts w:cs="Akhbar MT"/>
          <w:sz w:val="40"/>
          <w:szCs w:val="40"/>
        </w:rPr>
        <w:t>65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{</w:t>
      </w:r>
      <w:r>
        <w:rPr>
          <w:rFonts w:cs="Akhbar MT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دْع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شْر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}</w:t>
      </w:r>
      <w:r>
        <w:rPr>
          <w:rFonts w:cs="Akhbar MT"/>
          <w:sz w:val="40"/>
          <w:sz w:val="40"/>
          <w:szCs w:val="40"/>
          <w:rtl w:val="true"/>
        </w:rPr>
        <w:t>الجن</w:t>
      </w:r>
      <w:r>
        <w:rPr>
          <w:rFonts w:cs="Akhbar MT"/>
          <w:sz w:val="40"/>
          <w:szCs w:val="40"/>
        </w:rPr>
        <w:t>20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------------------------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شيئت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ب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5/3/142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4/2008</w:t>
      </w:r>
      <w:r>
        <w:rPr>
          <w:rFonts w:cs="Akhbar MT"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--------------------------</w:t>
      </w:r>
    </w:p>
    <w:p>
      <w:pPr>
        <w:pStyle w:val="Normal"/>
        <w:jc w:val="center"/>
        <w:rPr>
          <w:rFonts w:cs="Akhbar MT"/>
          <w:sz w:val="40"/>
          <w:szCs w:val="40"/>
        </w:rPr>
      </w:pPr>
      <w:hyperlink r:id="rId2">
        <w:r>
          <w:rPr>
            <w:rStyle w:val="InternetLink"/>
            <w:rFonts w:cs="Akhbar MT"/>
            <w:sz w:val="40"/>
            <w:szCs w:val="40"/>
          </w:rPr>
          <w:t>ahmedaly240@hotmail.com</w:t>
        </w:r>
      </w:hyperlink>
    </w:p>
    <w:p>
      <w:pPr>
        <w:pStyle w:val="Normal"/>
        <w:jc w:val="center"/>
        <w:rPr>
          <w:rFonts w:cs="Akhbar MT"/>
          <w:sz w:val="40"/>
          <w:szCs w:val="40"/>
        </w:rPr>
      </w:pPr>
      <w:hyperlink r:id="rId3">
        <w:r>
          <w:rPr>
            <w:rStyle w:val="InternetLink"/>
            <w:rFonts w:cs="Akhbar MT"/>
            <w:sz w:val="40"/>
            <w:szCs w:val="40"/>
          </w:rPr>
          <w:t>ahmedaly2407@gmail.com</w:t>
        </w:r>
      </w:hyperlink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 w:val="40"/>
          <w:szCs w:val="40"/>
          <w:u w:val="single"/>
          <w:rtl w:val="true"/>
        </w:rPr>
        <w:t>المراجع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سر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لالين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الم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rFonts w:cs="Akhbar MT"/>
          <w:sz w:val="40"/>
          <w:szCs w:val="40"/>
          <w:rtl w:val="true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17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aly240@hotmail.com" TargetMode="External"/><Relationship Id="rId3" Type="http://schemas.openxmlformats.org/officeDocument/2006/relationships/hyperlink" Target="mailto:ahmedaly2407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5:30:00Z</dcterms:created>
  <dc:creator>*</dc:creator>
  <dc:description/>
  <cp:keywords/>
  <dc:language>en-US</dc:language>
  <cp:lastModifiedBy>***</cp:lastModifiedBy>
  <dcterms:modified xsi:type="dcterms:W3CDTF">2008-04-03T10:40:00Z</dcterms:modified>
  <cp:revision>164</cp:revision>
  <dc:subject/>
  <dc:title>أخلاق القرآن</dc:title>
</cp:coreProperties>
</file>